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A DI OCCUPAZIONE TEMPORANEA DI UNA PORZIONE DI TERRENO DA ADIBIRE A PIAZZOLA D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OCCAGGIO PROVVISORIO E DISCA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  del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LE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grave e straordinario evento ______________ verificatosi nel  Comune in data ___________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seguenza di ciò, risultano presenti sul territorio comunale accumuli di detriti e rifiuti solidi residui dei crolli e delle distruzioni causate dall’ev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SIDERA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strema necessità di provvedere con la massima sollecitudine alla rimozione di tali detriti solidi al fine di evitare gravi conseguenze sotto l'aspetto igienico - sanitario per la pubblica incolumità e per l’ambi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queste zone, data la grave entità dei danni, sono in azione colonne della Protezione Civile, che cooperano nei lavo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CIS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ampiamente dimostrata l'esistenza della grave necessità pubblica di procedere - attraverso la procedura dell'occupazione d’urgenza - al reperimento di aree da adibire, mediante le necessarie opere di adeguamento, a piazzole di discarica e/o stoccaggio provvisorio per le esigenze di cui sopra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835 dei Codice Civile, che stabilisce la possibilità per l'autorità amministrativa di requisire beni mobili ed immobili quando ricorrano gravi necessità pubbl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 l'articolo 7 allegato E della Legge 20 marzo 1865 n. 224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l’articolo 49 del DPR 8 giugno 2001 n. 32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VIDU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le seguenti are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ità</w:t>
        <w:tab/>
        <w:tab/>
        <w:t>Fg.</w:t>
        <w:tab/>
        <w:t>Mp.</w:t>
        <w:tab/>
        <w:t>Proprie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donee alla funzione di che tratta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I</w:t>
      </w:r>
      <w:r>
        <w:rPr>
          <w:rFonts w:cs="Arial" w:ascii="Arial" w:hAnsi="Arial"/>
        </w:rPr>
        <w:t xml:space="preserve"> gli artt. 50  comma 5 e 54 comma 2 della Legge 8.6.1990 n. 142 sulle Ordinanze contingibili ed urgen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comunicazione del presente provvediment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</w:rPr>
        <w:t>Per le ragioni ampiamente esposte nelle premesse, con effetto immediato vengono occupate in uso ed in via temporanea, per un primo periodo di _________ salvo proroga, le seguenti are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1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2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3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4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5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adibire ad aree per stoccaggio e  discarica di detriti, macerie, fango, ramaglie, legname e quant'altro venga asportato dai luoghi dei disses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Di stabilire che in ogni caso tali aree verranno riconsegnat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Di precisare che al momento della immissione in possesso verrà redatto il verbale sullo stato di consistenza dei luoghi, in contraddittorio con il proprietario o, nel caso di assenza o di rifiuto, con la presenza di almeno due testimoni che non siano dipendenti del soggetto espropriante. Possono partecipare alle operazioni il possessore e i titolari di diritti reali o personali sul bene da occup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Di rinviare a successivo provvedimento la determinazione e la liquidazione dell’indennità di occupazione spettante, a seguito dell’approvazione dell’apposito verbale di consistenza da redigere in occasione dell’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Di notificare il presente provvedime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i proprietari di tali aree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1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2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3 Sigg. 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4 Sigg.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Area n. 5 Sigg.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gli ufficiali ed agenti di polizia ed al personale tecnico del comune al fine di dare esecuzione in ogni sua parte alla presente ordina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Di trasmettere copia del presente provvedimento al Prefetto di 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8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8:00Z</dcterms:created>
  <dc:creator>speressin</dc:creator>
  <dc:description/>
  <dc:language>en-US</dc:language>
  <cp:lastModifiedBy>GioGer</cp:lastModifiedBy>
  <dcterms:modified xsi:type="dcterms:W3CDTF">2013-01-24T19:38:00Z</dcterms:modified>
  <cp:revision>2</cp:revision>
  <dc:subject/>
  <dc:title>ORDINANZE  RIGUARDANTI  GLI ESERCIZI  COMMERCIALI</dc:title>
</cp:coreProperties>
</file>